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l libro della Genes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Gen 1,26-28.31a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o disse: «Facciamo l'uomo a nostra immagine, a nostra somiglianza, e domini sui pesci del mare e sugli uccelli del cielo, sul bestiame, su tutte le bestie selvatiche e su tutti i rettili che strisciano sulla terra». Dio creò l'uomo a sua immagine; a immagine di Dio lo creò; maschio e femmina li creò. Dio li benedisse e disse loro:  «Siate fecondi e moltiplicatevi, riempite la terra; soggiogatela e dominate sui pesci del mare e sugli uccelli del cielo e su ogni essere vivente, che striscia sulla terra». Dio vide quanto aveva fatto, ed ecco, era cosa molto buon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ola di Dio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Rendiamo grazie a Di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SALMO RESPONSORIA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Sal 127)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Rit. Sarà benedetto chi teme il Signore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ato l'uomo che teme il Signor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 cammina nelle sue vie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ivrai del lavoro delle tue mani,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sarai felice e godrai d'ogni be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Rit. Sarà benedetto chi teme il Signore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La tua sposa come vite feconda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nell'intimità della tua casa;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 tuoi figli come virgulti d'ulivo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ntorno alla tua mensa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Rit. Sarà benedetto chi teme il Signore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sì sarà benedetto l'uomo che teme il Signor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Ti benedica il Signore da Sion!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Possa tu vedere la prosperità di Gerusalemme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per tutti i giorni della tua vita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Rit. Sarà benedetto chi teme il Signore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