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Cantico dei Canti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Ct 2,10.14.16a; 8,6-7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Una voce! Il mio diletto!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ccolo, viene saltando per i monti, balzando per le collin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omiglia il mio diletto a un capriolo o ad un cerbiatt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ccolo, egli sta dietro il nostro muro; guarda dalla finestra, spia attraverso le inferriat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ra parla il mio diletto e mi dice: «Alzati, amica mia, mia tutta bella, e vieni!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 mia colomba, che stai nelle fenditure della roccia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ei nascondigli dei dirupi, mostrami il tuo vis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ammi sentire la tua voce, perché la tua voce è soave, il tuo viso è leggiadro»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l mio diletto è per me e io per lu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gli mi dice: "Mettimi come sigillo sul tuo cuore, come sigillo sul tuo braccio;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erché forte come la morte è l'amore, tenace come gli inferi è la gelosia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 sue vampe son vampe di fuoco, una fiamma del Signore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 grandi acque non possono spegnere l'amore nè i fiumi travolgerlo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ALMO RESPONSORI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Sal 44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ffonde il mio cuore liete parol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o canto al re il mio poema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mia lingua è stilo di scriba veloc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u sei il più bello tra i figli dell'uomo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ulle tue labbra è diffusa la grazia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ha benedetto Dio per sempre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ngi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rode, la spada al tuo fianco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lo splendore de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ua maestà ti arrida la sort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za per la v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à, la mitezza e la giustizia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i 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ustizia e l'empietà detesti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, il tuo Dio ti ha consacra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scolta, 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ia, guarda, porgi l'orecchio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imentica il tuo popolo e la casa di tuo padre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l re piacerà la tua bellezza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gli è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 tuo Signore: pròstrati a lui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 Tiro vengono portando doni,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più ricchi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 popolo cercano il tuo volt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figlia del re è tutta splendore,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emme 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ssuto d'oro è il suo vestito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