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libro del Siràci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Sir 26,1-4.13-1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Beato il marito di una donna virtuosa;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l numero dei suoi giorni sarà doppi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Una brava moglie è la gioia del marito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questi trascorrerà gli anni in pac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Una donna virtuosa è una buona sorte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iene assegnata a chi teme il Signor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icco o povero il cuore di lui ne gioisce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 ogni tempo il suo volto appare seren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grazia di una donna allieta il marito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sua scienza gli rinvigorisce le oss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É un dono del Signore una donna silenziosa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on c'è compenso per una donna educat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Grazia su grazia è una donna pudica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on si può valutare il pregio di un'anima modest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l sole risplende sulle montagne del Signore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bellezza di una donna virtuosa adorna la sua cas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.</w:t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ALMO RESPONSORIA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Sal 11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Beato chi cammina nella legge  del Signo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ato l'uomo che teme il Signor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trova grande gioia nei suoi comandament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Potente sulla terra sarà la sua stirpe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discendenza dei giusti sarà benedetta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Beato chi cammina nella legge  del Signo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nore e ricchezza nella sua casa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sua giustizia rimane per sempre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punta nelle tenebre come luce per i giusti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buono, misericordioso e giust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Beato chi cammina nella legge  del Signo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elice l'uomo pietoso che dà  in prestito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ministra i suoi beni con giustiz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temerà annunzio di sventur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Beato chi cammina nella legge  del Signo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ldo è il suo cuore, confida nel Signo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icuro è il suo cuore, non teme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ché trionferà dei suoi nemic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Beato chi cammina nella legge  del Signo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gli dona largamente ai poveri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sua giustizia rimane per sempr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sua potenza s'innalza nella gloria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Beato chi cammina nella legge  del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