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CONDA LETTURA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Dalla lettera di San Paolo apostolo ai Roman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Rm 12,1-2.9-18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Vi esorto dunque, fratelli, per la misericordia di Dio, ad offrire i vostri corpi come sacrificio vivente, santo e gradito a Dio; è questo il vostro culto spirituale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Non conformatevi alla mentalità di questo secolo, ma trasformatevi rinnovando la vostra mente, per poter discernere la volontà di Dio, ciò che è buono, a lui gradito e perfetto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a carità non abbia finzioni: fuggite il male con orrore, attaccatevi al bene;  amatevi gli uni gli altri con affetto fraterno, gareggiate nello stimarvi a vicenda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Non siate pigri nello zelo; siate invece ferventi nello spirito, servite il Signore.  Siate lieti nella speranza, forti nella tribolazione, perseveranti nella preghiera,  solleciti per le necessità dei fratelli, premurosi nell'ospitalità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Benedite coloro che vi perseguitano, benedite e non maledite.  Rallegratevi con quelli che sono nella gioia, piangete con quelli che sono nel pianto.  Abbiate i medesimi sentimenti gli uni verso gli altri; non aspirate a cose troppo alte, piegatevi invece a quelle umili. Non fatevi un'idea troppo alta di voi stessi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Non rendete a nessuno male per male. Cercate di compiere il bene davanti a tutti gli uomini.  Se possibile, per quanto questo dipende da voi, vivete in pace con tutti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i Di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Rendiamo grazie a Di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