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CONDA LETTURA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la prima lettera di San Paolo apostolo ai Corinz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1Cor 6,13c-15a.17-20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ratelli, il corpo non è per l'impudicizia, ma per il Signore, e il Signore è per il corpo.  Dio poi, che ha risuscitato il Signore, risusciterà anche noi con la sua potenz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on sapete che i vostri corpi sono membra di Cristo? Chi si unisce al Signore forma con lui un solo spirito.  Fuggite la fornicazione! Qualsiasi peccato l'uomo commetta, è fuori del suo corpo; ma chi si dà alla fornicazione, pecca contro il proprio corpo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 non sapete che il vostro corpo è tempio dello Spirito Santo che è in voi e che avete da Dio, e che non appartenete a voi stessi?  Infatti siete stati comprati a caro prezzo. Glorificate dunque Dio nel vostro corpo!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