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ONDA LETTURA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la prima lettera di San Giovanni apostol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1Gv 3,18-24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iglioli, non amiamo a parole né con la lingua, ma coi fatti e nella verità.  Da questo conosceremo che siamo nati dalla verità e davanti a lui rassicureremo il nostro cuore  qualunque cosa esso ci rimproveri. Dio è più grande del nostro cuore e conosce ogni cosa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arissimi, se il nostro cuore non ci rimprovera nulla, abbiamo fiducia in Dio;  e qualunque cosa chiediamo la riceviamo da lui perché osserviamo i suoi comandamenti e facciamo quel che è gradito a lu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Questo è il suo comandamento: che crediamo nel nome del Figlio suo Gesù Cristo e ci amiamo gli uni gli altri, secondo il precetto che ci ha dato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hi osserva i suoi comandamenti dimora in Dio ed egli in lui. E da questo conosciamo che dimora in noi: dallo Spirito che ci ha dat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utti: Rendiamo grazie a Dio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