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ISTRUZIONI PER FARE UN LIBRETTO PER MATRIMONI CON WORD</w:t>
      </w:r>
    </w:p>
    <w:p>
      <w:pPr>
        <w:pStyle w:val="Normal"/>
        <w:widowControl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OVITA' DELLA VERSIONE 1_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Corretto qualche piccolo errore nella programmazion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 volte scegliendo lo schema 3 veniva riportato il 2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- Sistemato un problema che accadeva quando si spostava la directory c:\nuovomatr in qualche altra posizione del disco. Adesso potete spostarla dove volete: però dovete almeno far partire la macro dall'interno della directory!!!</w:t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esentazione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Ecco la nuova versione del programmino per preparare il libretto per la celebrazione del Matrimonio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 parte qualche piccolo inevitabile errore, ho inserito fedelmente quanto presente nel RITUALE ROMANO: RITO DEL MATRIMONIO della CEI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C’è la possibilità di avere sia il rito romano che il rito ambrosiano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Inoltre ho messo anche il rito del Matrimonio nella celebrazione della Parola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Ho consultato l’ufficio liturgico diocesano che mi ha dato alcune indicazioni a riguardo della specificità del rito ambrosiano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In particolare la parte delle orazioni segue quelle presenti nel messale ambrosiano e quindi sono ancora quelle che c’erano nella versione precedente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Per non appesantire il programma non ho inserito TUTTE le letture disponibili ma ho fatto una scelta (circa trenta). Coloro che desiderassero inserirne altre rispetto a quelle proposte da me, potranno aprire il file “lezionarionuovo.doc” selezionare quelle ritenute più appropriate ed incollarle nel libretto al punto giusto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Le pagine che si creano ora, a motivo delle molte variabili del rito, non possono essere facilmente inserite in misure standard. Pertanto è difficile avere un numero di pagine che sia multiplo di 4: invito quindi a controllare bene prima di stampare ed a dare una impaginazione più accurata di quanto è possibile fare in automatico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STRUZIONI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Entra nella directory nuovomatr che è stata creat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Se possiedi word 97, clicca due volte sul file matrword97.dot e segui le istruzioni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Invece, se possiedi Word2000, clicca due volte sul file matrword2000.dot e segui le istruzioni; ora puoi stampare da ‘stampa’: in questo modo avrai il libretto già impaginato; ti basterà tagliare a metà i fogli ottenuti, metterli secondo la giusta sequenza, aggiungere una copertina, fotocopiare…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Invece, se possiedi Word per WinXP, clicca due volte sul file matrwordxp.dot e segui le istruzioni; ora puoi stampare da ‘stampa’: il libretto è impaginato e stampato con le pagine in giusta sequenza (1-12; 2-11; 3-10 ecc ecc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Se qualcuno volesse la macro per word95 me lo faccia sapere che la preparo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NB: In Word 2000 oppure XP occorre andare in Strumenti/macro/protezione e mettere protezione media o bassa (altrimenti non esegue la macro). Ovviamente  se volete aggiungere una copertina, impaginarlo, sistemarvelo, fate pure… Naturalmente prima di stamparlo! Oppure importatelo in qualche altro programma…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Nella dir nuovo troverai il file lezionarionuovo.doc che contiene tutte le letture; è un file utile nel caso si voglia dare agli sposi l’opportunità di scegliere con calma le letture preferite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BUON LAVORO!!!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Don Emanuele Spad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Telefono 0331 97663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e-mail matrimonio@donema.it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" w:hAnsi="Courier" w:eastAsia="Courier" w:cs="Courier"/>
        <w:sz w:val="20"/>
        <w:szCs w:val="20"/>
        <w:lang w:val="en-US"/>
      </w:rPr>
    </w:pPr>
    <w:r>
      <w:rPr>
        <w:rFonts w:eastAsia="Courier" w:cs="Courier" w:ascii="Courier" w:hAnsi="Courier"/>
        <w:sz w:val="20"/>
        <w:szCs w:val="20"/>
        <w:lang w:val="en-US"/>
      </w:rPr>
      <w:fldChar w:fldCharType="begin"/>
    </w:r>
    <w:r>
      <w:rPr>
        <w:sz w:val="20"/>
        <w:szCs w:val="20"/>
        <w:rFonts w:eastAsia="Courier" w:cs="Courier" w:ascii="Courier" w:hAnsi="Courier"/>
        <w:lang w:val="en-US"/>
      </w:rPr>
      <w:instrText xml:space="preserve"> PAGE </w:instrText>
    </w:r>
    <w:r>
      <w:rPr>
        <w:sz w:val="20"/>
        <w:szCs w:val="20"/>
        <w:rFonts w:eastAsia="Courier" w:cs="Courier" w:ascii="Courier" w:hAnsi="Courier"/>
        <w:lang w:val="en-US"/>
      </w:rPr>
      <w:fldChar w:fldCharType="separate"/>
    </w:r>
    <w:r>
      <w:rPr>
        <w:sz w:val="20"/>
        <w:szCs w:val="20"/>
        <w:rFonts w:eastAsia="Courier" w:cs="Courier" w:ascii="Courier" w:hAnsi="Courier"/>
        <w:lang w:val="en-US"/>
      </w:rPr>
      <w:t>1</w:t>
    </w:r>
    <w:r>
      <w:rPr>
        <w:sz w:val="20"/>
        <w:szCs w:val="20"/>
        <w:rFonts w:eastAsia="Courier" w:cs="Courier" w:ascii="Courier" w:hAnsi="Courier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9:38:00Z</dcterms:created>
  <dc:creator>don Emanuele Spada</dc:creator>
  <dc:description/>
  <dc:language>en-US</dc:language>
  <cp:lastModifiedBy>manuel</cp:lastModifiedBy>
  <dcterms:modified xsi:type="dcterms:W3CDTF">2005-02-01T12:11:00Z</dcterms:modified>
  <cp:revision>10</cp:revision>
  <dc:subject/>
  <dc:title>ISTRUZIONI PER FARE UN LIBRETTO PER MATRIMONI CON WORD</dc:title>
</cp:coreProperties>
</file>