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i abbiamo riconosciuto e credut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e Dio ci am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gli ci ha amati per primo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vangelo secondo Giovan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Gv 17,20-26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quel tempo Gesù, alzàti gli occhi al cielo, pregava dicendo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«Non prego solo per questi, ma anche per quelli che per la loro parola crederanno in me;  perché tutti siano una sola cosa. Come tu, Padre, sei in me e io in te, siano anch'essi in noi una cosa sola, perché il mondo creda che tu mi hai mandat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 la gloria che tu hai dato a me, io l'ho data a loro, perché siano come noi una cosa sola.  Io in loro e tu in me, perché siano perfetti nell'unità e il mondo sappia che tu mi hai mandato e li hai amati come hai amato m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adre, voglio che anche quelli che mi hai dato siano con me dove sono io, perché contemplino la mia gloria, quella che mi hai dato; poiché tu mi hai amato prima della creazione del mond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dre giusto, il mondo non ti ha conosciuto, ma io ti ho conosciuto; questi sanno che tu mi hai mandato.  E io ho fatto conoscere loro il tuo nome e lo farò conoscere, perché l'amore con il quale mi hai amato sia in essi e io in loro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