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unque ama è nato da D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lo  conosce, perché Dio è amor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vangelo secondo Mar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Mc 10,1-12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Gesù si recò nel territorio della Giudea e oltre il Giordano. La folla accorse di nuovo a lui e di nuovo egli l'ammaestrava, come era solito fare.  E avvicinatisi dei farisei, per metterlo alla prova, gli domandarono: «É lecito ad un marito ripudiare la propria moglie?».  Ma egli rispose loro: «Che cosa vi ha ordinato Mosè?».  Dissero: «Mosè ha permesso di scrivere un atto di ripudio e di rimandarla».  Gesù disse loro: «Per la durezza del vostro cuore egli scrisse per voi questa norma.  Ma all'inizio della creazione Dio li creò maschio e femmina;  per questo l'uomo lascerà suo padre e sua madre e i due saranno una carne sola.  Sicché non sono più due, ma una sola carne.  L'uomo dunque non separi ciò che Dio ha congiunto».  Rientrati a casa, i discepoli lo interrogarono di nuovo su questo argomento. Ed egli disse:  «Chi ripudia la propria moglie e ne sposa un'altra, commette adulterio contro di lei;  se la donna ripudia il marito e ne sposa un altro, commette adulterio»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