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, allelu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o è amor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miamoci a vicenda, come lui ha amato noi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al vangelo secondo Giovanni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Gv 15,9-17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 quel tempo, Gesù disse ai suoi discepoli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«Come il Padre ha amato me, così anch'io ho amato voi. Rimanete nel mio amor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e osserverete i miei comandamenti, rimarrete nel mio amore, come io ho osservato i comandamenti del Padre mio e rimango nel suo amor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uesto vi ho detto perché la mia gioia sia in voi e la vostra gioia sia piena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Questo è il mio comandamento: che vi amiate gli uni gli altri, come io vi ho amati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Nessuno ha un amore più grande di questo: dare la vita per i propri amici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Voi siete miei amici, se farete ciò che io vi comando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Non vi chiamo più servi, perché il servo non sa quello che fa il suo padrone; ma vi ho chiamati amici, perché tutto ciò che ho udito dal Padre l'ho fatto conoscere a voi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Non voi avete scelto me, ma io ho scelto voi e vi ho costituiti perché andiate e portiate frutto e il vostro frutto rimanga; perché tutto quello che chiederete al Padre nel mio nome, ve lo conceda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uesto vi comando: amatevi gli uni gli altri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el Signore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Lode a te, o Crist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