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lleluia, allelui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essuno ha un amore più grand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 chi dà la vita per l’amato.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llelui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Dal Vangelo secondo Giovanni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Gv 15,12-16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In quel tempo, Gesù disse ai suoi discepoli: "Questo è il mio comandamento: che vi amiate gli uni gli altri, come io vi ho amati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Nessuno ha un amore più grande di questo: dare la vita per i propri amici.  Voi siete miei amici, se farete ciò che io vi comando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n vi chiamo più servi, perché il servo non sa quello che fa il suo padrone; ma vi ho chiamati amici, perché tutto ciò che ho udito dal Padre l'ho fatto conoscere a voi.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n voi avete scelto me, ma io ho scelto voi e vi ho costituiti perché andiate e portiate frutto e il vostro frutto rimanga; perché tutto quello che chiederete al Padre nel mio nome, ve lo conceda"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rola del Signore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utti: Lode a te, o Cristo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