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he guida i nostri cuori nell'amore e nella pazienza di Cristo sia con tutti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ci siamo riuniti con gioia nella casa del Signore nel giorno in cui @@ e ## intendono formare la loro famiglia. In quest’ora di particolare grazia siamo loro vicini con l’affetto, con l’amicizia e la preghiera fraterna. Ascoltiamo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 xml:space="preserve">Sac: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RIA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INIZIO DELL'ASSEMBLEA LITURG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che nel grande mistero del tuo amore hai consacrato il patto coniugale come simbolo di unione di Cristo con la Chiesa, concedi a questi sposi di esprimere nella vita il sacramento che celebrano nella fede.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MAN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siete venuti a contrarre matrimonio, senza alcuna costrizione, in piena libertà e consapevoli del significato della vostra deci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nella nuova via del matrimonio ad amarvi e onorarvi l'un l'altro per tutta l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ad accogliere con amore i figli che Dio vorrà donarvi e a educarli secondo la legge di Cristo e della su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e dunque è vostra intenzione di unirvi in matrimonio, datevi la mano destra ed esprimete davanti a Dio e alla sua Chiesa il vostro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Io, ##, accolgo te @@, come mia sposa.  Con la grazia di Cristo prometto di esserti fedele sempre, nella gioia e nel dolore, nella salute e nella malattia, e di amarti e onorarti tutti i giorni della mia vita.</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Io, @@, accolgo te ##, come mio sposo. Con la grazia di Cristo prometto di esserti fedele sempre, nella gioia e nel dolore, nella salute e nella malattia, e di amarti e onorarti tutti i giorni della mi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onnipotente e misericordioso confermi il consenso che avete manifestato davanti alla Chiesa e si degni di ricolmarvi del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benedica (+) questi anelli che vi donate scambievolmente in segno di amore e di fedel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onsapevoli del singolare dono di grazia e carità, per mezzo del quale Dio ha voluto rendere perfetto e consacrare l’amore dei nostri fratelli @@ e ## , chiediamo al Signore che, sostenuti dall’esempio e dall’intercessione dei santi, essi custodiscano nella fedeltà il loro vincol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 e ## attraverso l’unione santa del matrimonio, possano godere della salute del corpo e della salvezza eter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benedica l’unione di questi sposi come santificò le nozze di C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renda fecondo l’amore di @@ e ##, conceda loro pace e sostegno ed essi possano essere testimoni fedeli di vit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popolo cristiano cresca di giorno in giorno nella certezza della fede, e tutti coloro che sono oppressi dalle difficoltà della vita ricevano l’aiuto della grazia che viene dall’al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lo Spirito Santo rinnovi in tutti gli sposi qui presenti la grazia del sacramen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in comunione con la Chiesa del cielo, invochiamo l’intercessione dei san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i Dio,</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ella Chies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Regina della Famigli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useppe, Sposo di Mari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ngeli di Dio,</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Gioacchino e Anna,</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Zaccaria e Elisabetta,</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ovanni Battist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Pietro e Paolo,</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postoli ed Evangelisti,</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tiri di Cristo,</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anti Aquila e Priscilla, </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io e Marta,</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onic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Paolino,</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Brigid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Rit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Francesca Roman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Tommaso Moro,</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Giovanna Beretta Moll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w:t>
        <w:tab/>
        <w:t>prega per noi</w:t>
      </w:r>
    </w:p>
    <w:p>
      <w:pPr>
        <w:pStyle w:val="Normal"/>
        <w:tabs>
          <w:tab w:val="clear" w:pos="708"/>
          <w:tab w:val="left" w:pos="4536" w:leader="none"/>
        </w:tabs>
        <w:jc w:val="both"/>
        <w:rPr/>
      </w:pPr>
      <w:r>
        <w:rPr>
          <w:rFonts w:eastAsia="Times New Roman" w:cs="Times New Roman" w:ascii="Times New Roman" w:hAnsi="Times New Roman"/>
          <w:b/>
          <w:bCs/>
          <w:sz w:val="20"/>
          <w:szCs w:val="20"/>
        </w:rPr>
        <w:t xml:space="preserve">San </w:t>
      </w:r>
      <w:r>
        <w:rPr>
          <w:rFonts w:eastAsia="Times New Roman" w:cs="Times New Roman" w:ascii="Times New Roman" w:hAnsi="Times New Roman"/>
          <w:i/>
          <w:iCs/>
          <w:sz w:val="20"/>
          <w:szCs w:val="20"/>
        </w:rPr>
        <w:t>(patrono parrocchia)</w:t>
        <w:tab/>
      </w:r>
      <w:r>
        <w:rPr>
          <w:rFonts w:eastAsia="Times New Roman" w:cs="Times New Roman" w:ascii="Times New Roman" w:hAnsi="Times New Roman"/>
          <w:b/>
          <w:bCs/>
          <w:sz w:val="20"/>
          <w:szCs w:val="20"/>
        </w:rPr>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e Sante tutte</w:t>
        <w:tab/>
        <w:t>pregat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ac: Effondi, Signore, su @@ e ## lo Spirito del tuo amore, perché diventino un cuor solo e un’anima sola: nulla separi questi sposi che tu hai unito, e, ricolmati della tua benedizione, nulla li affligga.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econdo l'ammonimento del Signore, prima di presentare i nostri doni all'altare, scambiamoci un segno di pa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EUCARISTIC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SENTAZIONE DE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pane, frutto della terra e del lavoro dell'uomo; lo presentiamo a te perché diventi per noi cibo di vita etern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vino, frutto della vite e del lavoro dell'uomo; lo presentiamo a te perché diventi per noi bevanda di salvez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SU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ccogli, o Padre, i doni per il sacrificio che consacra l'alleanza nuziale, guida e custodisci questa nuova famiglia che tu stesso hai costituito nel tuo sacramento.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6" w:name="Credo"/>
      <w:bookmarkStart w:id="7" w:name="Credo"/>
      <w:bookmarkEnd w:id="7"/>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EUCARIST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 alto i n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ono rivolti a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endiamo grazie al Signore, nostro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sa buona e gius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veramente cosa buona e giusta, nostro dovere e fonte di salvezza, rendere grazie sempre, qui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i santi, cantiamo l'inno della tua glo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anto, Santo, Santo il Signore Dio dell'universo. I cieli e la terra sono pieni della tua gloria. Osanna nell'alto dei cieli. Benedetto colui che viene nel nome del Signore. Osanna nell'alto dei ci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DEGLI SPOS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in un mistero così grande hai consacrato l’unione degli sposi e ha reso il patto coniugale sacramento di Cristo 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in te la donna e l’uomo si uniscono, e la prima comunità umana, la famiglia, riceve in dono quella benedizione che nulla poté cancellare, né il peccato originale né le acque del diluvi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questa tua figlia @@, dimori il dono dell’amore e della pace e sappia imitare le donne sante lodate dalla Scrittura. ##, suo sposo, viva con lei in piena comunione la riconosca partecipe dello stesso dono di grazia, la onori come uguale nella dignità, la ami sempre con quell’amore con il quale Cristo ha amato la su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a pace e la comunione del Signore nostro Gesù Cristo siano sempre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ati gli invitati alla cena del Signore. Ecco l'Agnello di Dio che toglie i peccati del mond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O Signore, non son degno di partecipare alla tua mensa: ma dì soltanto una parola e io sarò salv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DOPO 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per questo sacrificio di salvezza accompagna con la tua provvidenza la nuova famiglia che hai consacrato; fa' che @@ e ## uniti nel vincolo santo e saziati con l'unico Pane di vita, vivano concordi nella tua pac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pPr>
      <w:r>
        <w:rPr>
          <w:rFonts w:eastAsia="Times New Roman" w:cs="Times New Roman" w:ascii="Times New Roman" w:hAnsi="Times New Roman"/>
          <w:b/>
          <w:bCs/>
          <w:sz w:val="20"/>
          <w:szCs w:val="20"/>
        </w:rPr>
        <w:t xml:space="preserve">Tutti: E con il tuo spirito. </w:t>
      </w:r>
      <w:r>
        <w:rPr>
          <w:rFonts w:eastAsia="Times New Roman" w:cs="Times New Roman" w:ascii="Times New Roman" w:hAnsi="Times New Roman"/>
          <w:b/>
          <w:bCs/>
          <w:sz w:val="20"/>
          <w:szCs w:val="20"/>
          <w:lang w:val="de-DE"/>
        </w:rPr>
        <w:t>Kyrie eleison. Kyrie eleison. Kyrie eleison</w:t>
      </w:r>
    </w:p>
    <w:p>
      <w:pPr>
        <w:pStyle w:val="Normal"/>
        <w:jc w:val="both"/>
        <w:rPr>
          <w:rFonts w:ascii="Times New Roman" w:hAnsi="Times New Roman" w:eastAsia="Times New Roman" w:cs="Times New Roman"/>
          <w:b/>
          <w:b/>
          <w:bCs/>
          <w:sz w:val="20"/>
          <w:szCs w:val="20"/>
          <w:lang w:val="de-DE"/>
        </w:rPr>
      </w:pPr>
      <w:r>
        <w:rPr>
          <w:rFonts w:eastAsia="Times New Roman" w:cs="Times New Roman" w:ascii="Times New Roman" w:hAnsi="Times New Roman"/>
          <w:b/>
          <w:bCs/>
          <w:sz w:val="20"/>
          <w:szCs w:val="20"/>
          <w:lang w:val="de-DE"/>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eterno Padre, vi conservi uniti nel reciproco amore; la pace di Cristo abiti in voi e rimanga sempre nella vostra ca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bbiate benedizione nei figli, conforto dagli amici, vera pace con tut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te nel mondo testimoni dell’amore di Dio, perché i poveri e i sofferenti, che hanno sperimentato la vostra carità, vi accolgano grati un giorno nella casa del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ndiamo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el nome di Cristo.</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09:07:00Z</dcterms:modified>
  <cp:revision>41</cp:revision>
  <dc:subject/>
  <dc:title/>
</cp:coreProperties>
</file>