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I DI INTRODUZ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Nel nome del Padre e del Figlio  e dello Spirito San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EMORIA DEL BATTESIM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Grazia a voi e pace da Dio Padre e dal Signore nostro Gesù Cris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 con il tuo spiri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arissimi, celebriamo il grande mistero dell’amore di Cristo per la sua Chiesa. Oggi @@ e ##  sono chiamati a parteciparvi con il loro Matrimonio. Riconoscenti per essere divenuti figli nel Figlio, facciamo ora memoria del Battesimo, inizio della nuova vita nella fede, sorgente e fondamento di ogni vocazione. Dio nostro Padre, con la forza del suo Santo Spirito, ravvivi in tutti noi il dono dei quella benedizione originari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adre, nel Battesimo del tuo Figlio Gesù al fiume Giordano hai rivelato al mondo l’amore sponsale per il tuo popol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oi ti lodiamo e ti rendiamo grazi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risto Gesù, dal tuo costato aperto sulla Croce hai generato la Chiesa, tua diletta spos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oi ti lodiamo e ti rendiamo grazi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pirito Santo, potenza del Padre e del Figlio, oggi fai risplendere in @@ e ##  la veste nuziale della Chies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oi ti lodiamo e ti rendiamo grazi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sz w:val="20"/>
          <w:szCs w:val="20"/>
        </w:rPr>
        <w:t>Sac:</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Dio onnipotente, origine e fonte della vita, che ci hai rigenerati nell’acqua con la potenza del tuo Spirito, ravviva in noi la grazie del Battesimo, e concedi a @@ e ##  un cuore libero e una fede ardente perché, purificati nell’intimo, accolgano il dono del Matrimonio, nuova via della loro santificazione.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utti: Amen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LLETT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reghiamo</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O Dio onnipotente, guarda @@ e ##, che oggi consacrano il loro amore, e fa' che crescano insieme nella fede che professano davanti a te e allietino con i loro figli la tua santa Chiesa. Per Gesù Cristo, tuo Figlio, nostro Signore e nostro Dio, che vive e regna con te, nell'unità dello Spirito santo, per tutti i secoli dei secol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ITURGIA DELLA PAROL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Fratelli e sorelle, dopo aver fatto memoria del Battesimo, ascoltiamo in raccoglimento la Parola di Dio. Accolta con fede, annuncia la presenza del Signore in questo momento di festa e di gioia, illumina il cammino dei coniugi, apre alla ricchezza della vita ecclesiale, rivela l’amore di Cristo sposo per la Chiesa sua spos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IMA LETTUR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0" w:name="PrimaLettura"/>
      <w:bookmarkStart w:id="1" w:name="PrimaLettura"/>
      <w:bookmarkEnd w:id="1"/>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2" w:name="SecondaLettura"/>
      <w:bookmarkStart w:id="3" w:name="SecondaLettura"/>
      <w:bookmarkEnd w:id="3"/>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ANTO AL VANGEL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4" w:name="Vangelo"/>
      <w:bookmarkStart w:id="5" w:name="Vangelo"/>
      <w:bookmarkEnd w:id="5"/>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MELIA DEL SACERDOT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ITURGIA DEL MATRIMONI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arissimi @@ e ## siete venuti insieme nella casa del Padre, perché la vostra decisione di unirvi in matrimonio  riceva il suo sigillo e la sua consacrazione davanti al ministro della Chiesa e davanti alla comunità. Voi siete già consacrati mediante il Battesimo: ora Cristo vi benedice e vi rafforza con il sacramento nuziale, perché vi amiate l'un l'altro con amore fedele e inesauribile e assumiate responsabilmente i doveri del matrimonio. Pertanto vi chiedo di esprimere davanti alla Chiesa le vostre intenzion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OMAND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 e ## siete venuti a contrarre matrimonio, senza alcuna costrizione, in piena libertà e consapevoli del significato della vostra decision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posi: Sì</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iete disposti nella nuova via del matrimonio ad amarvi e onorarvi l'un l'altro per tutta la vit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posi: Sì</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iete disposti ad accogliere con amore i figli che Dio vorrà donarvi e a educarli secondo la legge di Cristo e della sua Chies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posi: Sì</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NIFESTAZIONE DEL CONSENS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Alla presenza di Dio e davanti alla Chiesa qui riunita, datevi la mano destra ed esprimete il vostro consenso. Il Signore, inizio e compimento del vostro amore sia con voi per semp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 vuoi accogliere ## come tua sposa nel Signore, promettendo di esserle fedele sempre. Nella gioia e nel dolore, nella salute e nella malattia, e di amarla e di onorarla tutti i giorni della tua vit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poso: Sì</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 vuoi accogliere @@ come tuo sposo nel Signore, promettendo di essergli fedele sempre, nella gioia e nel dolore, nella salute e nella malattia, e di amarlo e di onorarlo tutti i giorni della tua vit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Sposa : Sì</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Dio di Abramo, il Dio di Isacco, il Dio di Giacobbe, il Dio che nel paradiso ha unito Adamo ed Eva confermi in Cristo il consenso che avete manifestato davanti alla Chiesa e vi sostenga con la sua benedizione. L’uomo non osi separare ciò che Dio unisc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NEDIZIONE E CONSEGNA DEGLI ANELL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ignore, benedici (+) e santifica l’amore di questi sposi: l’anello che porteranno come simbolo di fedeltà li richiami continuamente al vicendevole amore.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sz w:val="20"/>
          <w:szCs w:val="20"/>
        </w:rPr>
        <w:t>Sposo:</w:t>
      </w:r>
      <w:r>
        <w:rPr>
          <w:rFonts w:eastAsia="Times New Roman" w:cs="Times New Roman" w:ascii="Times New Roman" w:hAnsi="Times New Roman"/>
          <w:b/>
          <w:bCs/>
          <w:sz w:val="20"/>
          <w:szCs w:val="20"/>
        </w:rPr>
        <w:t xml:space="preserve"> @@, ricevi questo anello, segno del mio amore e della mia fedeltà. Nel nome del Padre, del Figlio e dello Spirito Santo.</w:t>
      </w:r>
    </w:p>
    <w:p>
      <w:pPr>
        <w:pStyle w:val="Normal"/>
        <w:jc w:val="both"/>
        <w:rPr/>
      </w:pPr>
      <w:r>
        <w:rPr>
          <w:rFonts w:eastAsia="Times New Roman" w:cs="Times New Roman" w:ascii="Times New Roman" w:hAnsi="Times New Roman"/>
          <w:sz w:val="20"/>
          <w:szCs w:val="20"/>
        </w:rPr>
        <w:t>Sposa:</w:t>
      </w:r>
      <w:r>
        <w:rPr>
          <w:rFonts w:eastAsia="Times New Roman" w:cs="Times New Roman" w:ascii="Times New Roman" w:hAnsi="Times New Roman"/>
          <w:b/>
          <w:bCs/>
          <w:sz w:val="20"/>
          <w:szCs w:val="20"/>
        </w:rPr>
        <w:t xml:space="preserve"> ##, ricevi questo anello, segno del mio amore e della mia fedeltà. Nel nome del Padre, del Figlio e dello Spirito San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NEDIZIONE NUZIAL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Fratelli e sorelle, invochiamo su questi sposi, @@ e ##, la benedizione di Dio: egli, che oggi li ricolma di grazia con il sacramento del matrimonio, li accompagni sempre con la sua protez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 Dio, Padre di ogni bontà, nel tuo disegno d’amore hai creato l’uomo e la donna perché, nella reciproca dedizione, con tenerezza e fecondità vivessero lieti nella comun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Ti lodiamo, Signore, e ti benedic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terno è il tuo amor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Quando venne la pienezza dei tempi hai mandato il tuo Figlio, nato da donna. A Nazareth, gustando le gioie e condividendo le fatiche di ogni famiglia umana, è cresciuto in sapienza e grazia. A Cana di Galilea, cambiando l’acqua in vino, è divenuto presenza di gioia nella vita degli sposi. Nella croce, si è abbassato fin nell’estrema povertà dell’umana condizione, e tu, Padre, hai rivelato un amore sconosciuto ai nostri occhi, un amore disposto a donarsi senza chiedere nulla in cambi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Ti lodiamo, Signore, e ti benedic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terno è il tuo amor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on l’effusione dello Spirito del Risorto hai concesso alla Chiesa di accogliere nel tempo la tua grazia e di santificare i giorni di ogni uo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Ti lodiamo, Signore, e ti benedic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terno è il tuo amor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ra, Padre, guarda @@ e ##, che si affidano a te: trasfigura quest’opera che hai iniziato in loro e rendila segno della tua carità. Scenda la tua benedizione su questi sposi, perché, segnati col fuoco dello Spirito, diventino Vangelo vivo tra gli uomini. [Siano guide sagge e forti dei figli che allieteranno la loro famiglia e la comunità.]</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Ti lodiamo, Signore, e ti benedic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terno è il tuo amor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iano lieti nella speranza, forti nella tribolazione, perseveranti nella preghiera, solleciti per la necessità dei fratelli, premurosi nell’ospitalità. Non rendano a nessuno male per male, benedicano e non maledicano, vivano a lungo e in pace con tutt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Ti lodiamo, Signore, e ti benedic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terno è il tuo amor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loro amore, Padre, siano seme del tuo regno. Custodiscano nel cuore una profonda nostalgia di te fino al giorno in cui potranno, con i loro cari, lodare in eterno il tuo nome.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Benediciamo il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 lui onore e gloria nei secol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EGHIERA DEI FEDEL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nvochiamo Dio, nostro Padre, sorgente inesauribile dell’amore, perché sostenga questi sposi nel cammino che oggi hanno inizia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 la santa Chiesa di Dio: esprima al suo interno e nei rapporti con il mondo il volto di una vera famiglia, che sa amare, donare e perdonare.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 @@ e ##, ora uniti in matrimonio: lo Spirito Santo li sostenga nella donazione reciproca, e renda la loro unione gioiosa e feconda.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 @@ e ##: la grazia del sacramento che hanno ricevuto dia loro conforto nelle difficoltà e li custodisca nella fedeltà.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 i giovani e i fidanzati: riconoscenti per il dono e la bellezza dell’amore, si preparino a costruire la loro famiglia secondo la parola del Vangelo.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 la società civile: riconosca e sostenga la dignità e i valori della famiglia, e aiuti gli sposi a svolgere il loro compito di educatori.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 gli sposi qui presenti: dalla vita sacramentale sappiano attingere forza e coraggio per una rinnovata testimonianza cristiana.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er questa nostra comunità: riunita per celebrare il sacramento del matrimonio si riconosca sempre di più sposa amata da Cristo.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 Dio, Padre di bontà, che sin dall’inizio hai benedetto l’unione dell’uomo e della donna e che in cristo ci hai rivelato la dimensione nuziale del tuo amore, concedi a questi sposi una profonda armonia di spirito e una continua crescita nella tua carità.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EGHIERA DEL SIGN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bbedienti alla parola del Salvatore e formati al suo divino insegnamento, osiamo di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Nello Spirito del Signore, scambiatevi il dono della pac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EGNA DELLA BIBBI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Ricevete la parola di Dio. Risuoni nella vostra casa, riscaldi il vostro cuore, sia luce ai vostri passi. La sua forza custodisca il vostro amore nella fedeltà e vi accompagni nel cammino incontro al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I DI CONCLUSION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Signore sia con voi</w:t>
      </w:r>
    </w:p>
    <w:p>
      <w:pPr>
        <w:pStyle w:val="Normal"/>
        <w:jc w:val="both"/>
        <w:rPr/>
      </w:pPr>
      <w:r>
        <w:rPr>
          <w:rFonts w:eastAsia="Times New Roman" w:cs="Times New Roman" w:ascii="Times New Roman" w:hAnsi="Times New Roman"/>
          <w:b/>
          <w:bCs/>
          <w:sz w:val="20"/>
          <w:szCs w:val="20"/>
        </w:rPr>
        <w:t xml:space="preserve">Tutti: E con il tuo spirito. </w:t>
      </w:r>
      <w:r>
        <w:rPr>
          <w:rFonts w:eastAsia="Times New Roman" w:cs="Times New Roman" w:ascii="Times New Roman" w:hAnsi="Times New Roman"/>
          <w:b/>
          <w:bCs/>
          <w:sz w:val="20"/>
          <w:szCs w:val="20"/>
          <w:lang w:val="de-DE"/>
        </w:rPr>
        <w:t>Kyrie eleison. Kyrie eleison. Kyrie eleison</w:t>
      </w:r>
    </w:p>
    <w:p>
      <w:pPr>
        <w:pStyle w:val="Normal"/>
        <w:jc w:val="both"/>
        <w:rPr>
          <w:rFonts w:ascii="Times New Roman" w:hAnsi="Times New Roman" w:eastAsia="Times New Roman" w:cs="Times New Roman"/>
          <w:b/>
          <w:b/>
          <w:bCs/>
          <w:sz w:val="20"/>
          <w:szCs w:val="20"/>
          <w:lang w:val="de-DE"/>
        </w:rPr>
      </w:pPr>
      <w:r>
        <w:rPr>
          <w:rFonts w:eastAsia="Times New Roman" w:cs="Times New Roman" w:ascii="Times New Roman" w:hAnsi="Times New Roman"/>
          <w:b/>
          <w:bCs/>
          <w:sz w:val="20"/>
          <w:szCs w:val="20"/>
          <w:lang w:val="de-DE"/>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Signore Gesù, che santificò le nozze di Cana, benedica voi, i vostri parenti e amic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risto, che ha amato la sua Chiesa sino alla, effonda continuamente nei vostri cuori il suo stesso am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Signore conceda a voi, che testimoniate la fede nella sua risurrezione, di attendere nella gioia che si compia la beata speranz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E su voi tutti che avete partecipato a questa liturgia nuziale, scenda la benedizione di Dio onnipotente, Padre e Figlio (+) e Spirito San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Nella Chiesa e nel mondo siate testimoni del dono della vita e dell’amore che avete celebrato. Andate in pac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Rendiamo grazie a Di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thern">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outhern" w:hAnsi="Southern" w:eastAsia="Southern" w:cs="Southern"/>
      <w:color w:val="auto"/>
      <w:sz w:val="24"/>
      <w:szCs w:val="24"/>
      <w:lang w:val="it-IT"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54" w:hanging="0"/>
      <w:outlineLvl w:val="2"/>
    </w:pPr>
    <w:rPr>
      <w:rFonts w:ascii="Times New Roman" w:hAnsi="Times New Roman" w:eastAsia="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27T10:25:00Z</dcterms:created>
  <dc:creator>don Emanuele Spada</dc:creator>
  <dc:description/>
  <dc:language>en-US</dc:language>
  <cp:lastModifiedBy>manuel</cp:lastModifiedBy>
  <cp:lastPrinted>1993-08-27T13:09:00Z</cp:lastPrinted>
  <dcterms:modified xsi:type="dcterms:W3CDTF">2004-11-12T10:58:00Z</dcterms:modified>
  <cp:revision>45</cp:revision>
  <dc:subject/>
  <dc:title/>
</cp:coreProperties>
</file>