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 libro della Genes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Gen 2,18-2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l Signore Dio disse: «Non è bene che l'uomo sia solo: gli voglio fare un aiuto che gli sia simile». Allora il Signore Dio plasmò dal suolo ogni sorta di bestie selvatiche e tutti gli uccelli del cielo e li condusse all'uomo, per vedere come li avrebbe chiamati: in qualunque modo l'uomo avesse chiamato ognuno degli esseri viventi, quello doveva essere il suo nome. Così l'uomo impose nomi a tutto il bestiame, a tutti gli uccelli del cielo e a tutte le bestie selvatiche, ma l'uomo non trovò un aiuto che gli fosse simile. Allora il Signore Dio fece scendere un torpore sull'uomo, che si addormentò; gli tolse una delle costole e rinchiuse la carne al suo posto. Il Signore Dio plasmò con la costola, che aveva tolta all'uomo, una donna e la condusse all'uomo. Allora l'uomo disse: «Questa volta essa è carne dalla mia carne e osso dalle mie ossa. La si chiamerà donna perché dall'uomo è stata tolta». Per questo l'uomo abbandonerà suo padre e sua madre e si unirà a sua moglie e i due saranno una sola car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ola di Di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utti: Rendiamo grazie a Dio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ALMO RESPONSORIA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Sal 148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iamo insieme il Signore: sia benedetto il suo nom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date il Signore dai cieli,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odatelo nell'alto dei cieli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odatelo, voi tutti, suoi angeli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odatelo, voi tutte, sue schiere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iamo insieme il Signore: sia benedetto il suo no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datelo, sole e luna,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odatelo, voi tutte, fulgide stell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odatelo, cieli dei cieli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oi acque al di sopra dei ciel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iamo insieme il Signore: sia benedetto il suo nom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date il Signore dalla terra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nti e voi tutte, collin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lberi da frutto e tutti voi, cedri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oi fiere e tutte le bestie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ttili e uccelli alat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iamo insieme il Signore: sia benedetto il suo nom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 re della terra e i popoli tutti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 governanti e i giudici della terra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 giovani e le fanciulle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 vecchi insieme ai bambini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dino il nome del Signor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rché solo il suo nome è sublime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iamo insieme il Signore: sia benedetto il suo nom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La sua gloria risplende sulla terra e nei cieli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gli ha sollevato la potenza del suo popolo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` canto di lode per tutti i suoi fedeli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r i figli di Israele, popolo che egli am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tti: Lodiamo insieme il Signore: sia benedetto il suo nom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