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al libro di Tob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Tb 8,4b-8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sera delle nozze Tobia si alzò dal letto e disse a Sara: «Sorella, alzati! Preghiamo e domandiamo al Signore che ci dia grazia e salvezza».  Essa si alzò e si misero a pregare e a chiedere che venisse su di loro la salvezza, dicendo: «Benedetto sei tu, Dio dei nostri padri, e benedetto per tutte le generazioni è il tuo nome! Ti benedicano i cieli e tutte le creature per tutti i secoli!  Tu hai creato Adamo e hai creato Eva sua moglie, perché gli fosse di aiuto e di sostegno. Da loro due nacque tutto il genere umano. Tu hai detto: non è cosa buona che l'uomo resti solo; facciamogli un aiuto simile a lui.  Ora non per lussuria io prendo questa mia parente, ma con rettitudine d'intenzione. Degnati di aver misericordia di me e di lei e di farci giungere insieme alla vecchiaia».  E dissero insieme: «Amen, amen!»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mo Responsoriale (Sal 102)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La grazia del Signore è da sempre, dura in etern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edici il Signore, anima mi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nto è in me benedica il suo santo nom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edici il Signore, anima mi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dimenticare tanti suoi benefic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La grazia del Signore è da sempre, dura in etern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ono e pietoso è il Signo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nto all'ira e grande nell'amor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e un padre ha pietà dei suoi figli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sì il Signore ha pietà di quanti lo temon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La grazia del Signore è da sempre, dura in etern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grazia del Signore è da semp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ra in eterno per quanti lo temono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sua giustizia per i figli dei figli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 quanti custodiscono la sua alleanz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La grazia del Signore è da sempre, dura in eterno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