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Libro del profeta Geremia (Ger 31,31-32a.33-34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«Ecco verranno giorni - dice il Signore - nei quali con la casa di Israele e con la casa di Giuda io concluderò una alleanza nuova.  Non come l'alleanza che ho conclusa con i loro padri, quando li presi per mano per farli uscire dal paese d'Egitto. Parola del  Signor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Questa sarà l'alleanza che io concluderò con la casa di Israele dopo quei giorni, dice il Signore: Porrò la mia legge nel loro animo, la scriverò sul loro cuore. Allora io sarò il loro Dio ed essi il mio popolo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dovranno più istruirsi gli uni gli altri, dicendo: Riconoscete il Signore, perché tutti mi conosceranno, dal più piccolo al più grande, dice il Sign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utti: Rendiamo grazie a Dio </w:t>
      </w:r>
    </w:p>
    <w:p>
      <w:pPr>
        <w:pStyle w:val="Normal"/>
        <w:bidi w:val="0"/>
        <w:jc w:val="both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MO RESPONSORIA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Sal 85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mi, Signore, la tua v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strami, Signore, la tua vi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ché nella tua verità io cammini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mi un cuore semplic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tema il tuo nome.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mi, Signore, la tua v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 loderò, Signore, Dio mio, con tutto il cuor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darò gloria al tuo nome semp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ché grande con me è la tua misericord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mi, Signore, la tua v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 tu, Signore, Dio di pietà, compassionevol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ento all'ira e pieno di amore, Dio fedele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lgiti a me e abbi misericord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 al tuo servo la tua forz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mi, Signore, la tua via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