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l'Apocalisse di San Giovanni Apostolo  (Ap 19,1.5-9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o, Giovanni, udii come una voce potente di una folla immensa nel cielo che diceva: «Alleluia! Salvezza, gloria e potenza sono del nostro Dio»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artì dal trono una voce che diceva: «Lodate il nostro Dio, voi tutti, suoi servi, voi che lo temete, piccoli e grandi!».  Udii poi come una voce di una immensa folla simile a fragore di grandi acque e a rombo di tuoni possenti, che gridavano: «Alleluia. Ha preso possesso del suo regno il Signore, il nostro Dio, l'Onnipotente. Rallegriamoci ed esultiamo, rendiamo a lui gloria, perché sono giunte le nozze dell'Agnello; la sua sposa è pronta, le hanno dato una veste di lino puro splendente». La veste di lino sono le opere giuste dei santi. Allora l'angelo mi disse: «Scrivi: Beati gli invitati al banchetto delle nozze dell'Agnello!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 RESPONSORIA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al 44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f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de il mio cuore liete parol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o canto al re il mio poem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mia lingua è stilo di scriba veloc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 sei il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ù bello tra i figli dell'uomo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ul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 labbra è diffusa la grazi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ha benedetto Dio per sempr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ngi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ode, la spada al tuo fianco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lo splendore del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ua maestà ti arrida la sort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za per la v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à, la mitezza e la giustizia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 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giustizia e l'empietà detesti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, il tuo Dio ti ha consacra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colta, f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ia, guarda, porgi l'orecchio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mentica il tu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polo e la casa di tuo padre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l re piacerà la tua bellezza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gli è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 tuo Signore: pròstrati a lu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 Tiro vengono portando doni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più ricchi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 popolo cercano il tuo volto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glia del re è tutta splendo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mme e tessuto d'oro è il suo vesti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Sia con noi ogni giorno la bontà del nostro D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