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ONDA LETTURA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la lettera di San Paolo apostolo ai Colosse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Col 3,9b-17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ratelli, vi siete spogliati dell'uomo vecchio con le sue azion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avete rivestito il nuovo, che si rinnova, per una piena conoscenza, ad immagine del suo Creator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i non c'è più Greco o Giudeo, circoncisione o incirconcisione, barbaro o Scita, schiavo o libero, ma Cristo è tutto in tutt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ivestitevi dunque, come amati di Dio, santi e diletti, di sentimenti di misericordia, di bontà, di umiltà, di mansuetudine, di pazienza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opportandovi a vicenda e perdonandovi scambievolmente, se qualcuno abbia di che lamentarsi nei riguardi degli altri. Come il Signore vi ha perdonato, così fate anche vo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l di sopra di tutto poi vi sia la carità, che è il vincolo di perfezio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la pace di Cristo regni nei vostri cuori, perché ad essa siete stati chiamati in un solo corpo. E siate riconoscenti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parola di Cristo dimori tra voi abbondantemente; ammaestratevi e ammonitevi con ogni sapienza, cantando a Dio di cuore e con gratitudine salmi, inni e cantici spiritual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 tutto quello che fate in parole ed opere, tutto si compia nel nome del Signore Gesù, rendendo per mezzo di lui grazie a Dio Padr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