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leluia, allelui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dre, Fa' che siano una cosa sol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me tu sei in me e io in te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lelui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l Vangelo secondo Matte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Mt 19,3-6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In quel tempo si avvicinarono a Gesù alcuni farisei per metterlo alla prova e gli chiesero: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«É lecito ad un uomo ripudiare la propria moglie per qualsiasi motivo?».  Ed egli rispose: «Non avete letto che il Creatore da principio li creò maschio e femmina e disse:  Per questo l'uomo lascerà suo padre e sua madre e si unirà a sua moglie e i due saranno una carne sola?  Così che non sono più due, ma una carne sola. Quello dunque che Dio ha congiunto, l'uomo non lo separi»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ola del Signore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utti: Lode a te, o Cristo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