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leluia, allelui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matevi  di vero cuor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iete stati rigenerat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lla parola del Dio vivente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lelui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l vangelo secondo Matte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Mt 22,35-40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 quel tempo, un dottore della legge, interrogò Gesù per metterlo alla prova:  «Maestro, qual è il più grande comandamento della legge?».  Gli rispose: «Amerai il Signore Dio tuo con tutto il cuore, con tutta la tua anima e con tutta la tua mente.  Questo è il più grande e il primo dei comandamenti.  E il secondo è simile al primo: Amerai il prossimo tuo come te stesso.  Da questi due comandamenti dipendono tutta la Legge e i Profeti»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rola del Signor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utti: Lode a te, o Cristo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