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ITI DI INTRODUZION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Nel nome del Padre e del Figlio  e dello Spirito San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EMORIA DEL BATTESIM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Grazia a voi e pace da Dio Padre e dal Signore nostro Gesù Cris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 con il tuo spiri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Fratelli e sorelle ci siamo riuniti con gioia nella casa del Signore nel giorno in cui @@ e ## intendono formare la loro famiglia. In quest’ora di particolare grazia siamo loro vicini con l’affetto, con l’amicizia e la preghiera fraterna. Ascoltiamo insieme con loro la Parola che Dio oggi ci rivolge. In unione con la santa Chiesa supplichiamo Dio Padre, per Cristo Signore nostro, perché benedica questi suoi figli che stanno per celebrare il loro matrimonio, li accolga nel suo amore e li costituisca in unità. Facciamo ora memoria del Battesimo, nel quale siamo rinati a vita nuova. Divenuti figli nel Figlio, riconosciamo con gratitudine il dono ricevuto, per rimanere fedeli all’amore a cui siamo stati chiamat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Padre, nel Battesimo del tuo Figlio Gesù al fiume Giordano hai rivelato al mondo l’amore sponsale per il tuo popol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Noi ti lodiamo e ti rendiamo grazi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Cristo Gesù, dal tuo costato aperto sulla Croce hai generato la Chiesa, tua diletta spos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Noi ti lodiamo e ti rendiamo grazi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Spirito Santo, potenza del Padre e del Figlio, oggi fai risplendere in @@ e ##  la veste nuziale della Chies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Noi ti lodiamo e ti rendiamo grazi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pPr>
      <w:r>
        <w:rPr>
          <w:rFonts w:eastAsia="Times New Roman" w:cs="Times New Roman" w:ascii="Times New Roman" w:hAnsi="Times New Roman"/>
          <w:sz w:val="20"/>
          <w:szCs w:val="20"/>
        </w:rPr>
        <w:t>Sac:</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Dio onnipotente, origine e fonte della vita, che ci hai rigenerati nell’acqua con la potenza del tuo Spirito, ravviva in noi la grazie del Battesimo, e concedi a @@ e ##  un cuore libero e una fede ardente perché, purificati nell’intimo, accolgano il dono del Matrimonio, nuova via della loro santificazione. Per Cristo nostro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Tutti: Amen </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LLETT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Preghiam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 Dio, che nel grande mistero del tuo amore hai consacrato il patto coniugale come simbolo di unione di Cristo con la Chiesa, concedi a questi sposi di esprimere nella vita il sacramento che celebrano nella fede. Per Gesù Cristo, tuo Figlio, nostro Signore e nostro Dio, che vive e regna con te, nell'unità dello Spirito Santo, per tutti i secoli dei secol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LITURGIA DELLA PAROL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Fratelli e sorelle, dopo aver fatto memoria del Battesimo, ascoltiamo in raccoglimento la Parola di Dio. Accolta con fede, annuncia la presenza del Signore in questo momento di festa e di gioia, illumina il cammino dei coniugi, apre alla ricchezza della vita ecclesiale, rivela l’amore di Cristo sposo per la Chiesa sua spos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IMA LETTUR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bookmarkStart w:id="0" w:name="PrimaLettura"/>
      <w:bookmarkStart w:id="1" w:name="PrimaLettura"/>
      <w:bookmarkEnd w:id="1"/>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bookmarkStart w:id="2" w:name="SecondaLettura"/>
      <w:bookmarkStart w:id="3" w:name="SecondaLettura"/>
      <w:bookmarkEnd w:id="3"/>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ANTO AL VANGEL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bookmarkStart w:id="4" w:name="Vangelo"/>
      <w:bookmarkStart w:id="5" w:name="Vangelo"/>
      <w:bookmarkEnd w:id="5"/>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MELIA DEL SACERDOT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ITO DEL MATRIMONI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Carissimi @@ e ## siete venuti insieme nella casa del Padre, perché la vostra decisione di unirvi in matrimonio  riceva il suo sigillo e la sua consacrazione davanti al ministro della Chiesa e davanti alla comunità. Voi siete già consacrati mediante il Battesimo: ora Cristo vi benedice e vi rafforza con il sacramento nuziale, perché vi amiate l'un l'altro con amore fedele e inesauribile e assumiate responsabilmente i doveri del matrimonio. Pertanto vi chiedo di esprimere davanti alla Chiesa le vostre intenzion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OMAND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 e ## siete venuti a contrarre matrimonio, senza alcuna costrizione, in piena libertà e consapevoli del significato della vostra decision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posi: Sì</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Siete disposti nella nuova via del matrimonio ad amarvi e onorarvi l'un l'altro per tutta la vit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posi: Sì</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Siete disposti ad accogliere con amore i figli che Dio vorrà donarvi e a educarli secondo la legge di Cristo e della sua Chies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posi: Sì</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SENS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Se dunque è vostra intenzione di unirvi in matrimonio, datevi la mano destra ed esprimete davanti a Dio e alla sua Chiesa il vostro consenso.</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Sposo:</w:t>
      </w:r>
      <w:r>
        <w:rPr>
          <w:rFonts w:eastAsia="Times New Roman" w:cs="Times New Roman" w:ascii="Times New Roman" w:hAnsi="Times New Roman"/>
          <w:b/>
          <w:bCs/>
          <w:sz w:val="20"/>
          <w:szCs w:val="20"/>
        </w:rPr>
        <w:t xml:space="preserve"> Io, ##, accolgo te @@, come mia sposa.  Con la grazia di Cristo prometto di esserti fedele sempre, nella gioia e nel dolore, nella salute e nella malattia, e di amarti e onorarti tutti i giorni della mia vita.</w:t>
      </w:r>
    </w:p>
    <w:p>
      <w:pPr>
        <w:pStyle w:val="Normal"/>
        <w:jc w:val="both"/>
        <w:rPr/>
      </w:pPr>
      <w:r>
        <w:rPr>
          <w:rFonts w:eastAsia="Times New Roman" w:cs="Times New Roman" w:ascii="Times New Roman" w:hAnsi="Times New Roman"/>
          <w:sz w:val="20"/>
          <w:szCs w:val="20"/>
        </w:rPr>
        <w:t>Sposa:</w:t>
      </w:r>
      <w:r>
        <w:rPr>
          <w:rFonts w:eastAsia="Times New Roman" w:cs="Times New Roman" w:ascii="Times New Roman" w:hAnsi="Times New Roman"/>
          <w:b/>
          <w:bCs/>
          <w:sz w:val="20"/>
          <w:szCs w:val="20"/>
        </w:rPr>
        <w:t xml:space="preserve"> Io, @@, accolgo te ##, come mio sposo. Con la grazia di Cristo prometto di esserti fedele sempre, nella gioia e nel dolore, nella salute e nella malattia, e di amarti e onorarti tutti i giorni della mia vit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l Signore onnipotente e misericordioso confermi il consenso che avete manifestato davanti alla Chiesa e si degni di ricolmarvi della sua benedizione. L'uomo non osi separare, ciò che Dio unisc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ENEDIZIONE E CONSEGNA DEGLI ANELL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l Signore benedica (+) questi anelli che vi donate scambievolmente in segno di amore e di fedeltà. Per Cristo nostro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pPr>
      <w:r>
        <w:rPr>
          <w:rFonts w:eastAsia="Times New Roman" w:cs="Times New Roman" w:ascii="Times New Roman" w:hAnsi="Times New Roman"/>
          <w:sz w:val="20"/>
          <w:szCs w:val="20"/>
        </w:rPr>
        <w:t>Sposo:</w:t>
      </w:r>
      <w:r>
        <w:rPr>
          <w:rFonts w:eastAsia="Times New Roman" w:cs="Times New Roman" w:ascii="Times New Roman" w:hAnsi="Times New Roman"/>
          <w:b/>
          <w:bCs/>
          <w:sz w:val="20"/>
          <w:szCs w:val="20"/>
        </w:rPr>
        <w:t xml:space="preserve"> @@, ricevi questo anello, segno del mio amore e della mia fedeltà. Nel nome del Padre, del Figlio e dello Spirito Santo.</w:t>
      </w:r>
    </w:p>
    <w:p>
      <w:pPr>
        <w:pStyle w:val="Normal"/>
        <w:jc w:val="both"/>
        <w:rPr/>
      </w:pPr>
      <w:r>
        <w:rPr>
          <w:rFonts w:eastAsia="Times New Roman" w:cs="Times New Roman" w:ascii="Times New Roman" w:hAnsi="Times New Roman"/>
          <w:sz w:val="20"/>
          <w:szCs w:val="20"/>
        </w:rPr>
        <w:t>Sposa:</w:t>
      </w:r>
      <w:r>
        <w:rPr>
          <w:rFonts w:eastAsia="Times New Roman" w:cs="Times New Roman" w:ascii="Times New Roman" w:hAnsi="Times New Roman"/>
          <w:b/>
          <w:bCs/>
          <w:sz w:val="20"/>
          <w:szCs w:val="20"/>
        </w:rPr>
        <w:t xml:space="preserve"> ##, ricevi questo anello, segno del mio amore e della mia fedeltà. Nel nome del Padre, del Figlio e dello Spirito San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ENEDIZIONE NUZIAL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Fratelli e sorelle, invochiamo su questi sposi, @@ e ##, la benedizione di Dio: egli, che oggi li ricolma di grazia con il sacramento del matrimonio, li accompagni sempre con la sua protezion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O Dio, Padre di ogni bontà, nel tuo disegno d’amore hai creato l’uomo e la donna perché, nella reciproca dedizione, con tenerezza e fecondità vivessero lieti nella comunion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Ti lodiamo, Signore, e ti benedic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terno è il tuo amore per no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Quando venne la pienezza dei tempi hai mandato il tuo Figlio, nato da donna. A Nazareth, gustando le gioie e condividendo le fatiche di ogni famiglia umana, è cresciuto in sapienza e grazia. A Cana di Galilea, cambiando l’acqua in vino, è divenuto presenza di gioia nella vita degli sposi. Nella croce, si è abbassato fin nell’estrema povertà dell’umana condizione, e tu, Padre, hai rivelato un amore sconosciuto ai nostri occhi, un amore disposto a donarsi senza chiedere nulla in cambi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Ti lodiamo, Signore, e ti benedic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terno è il tuo amore per no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Con l’effusione dello Spirito del Risorto hai concesso alla Chiesa di accogliere nel tempo la tua grazia e di santificare i giorni di ogni uo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Ti lodiamo, Signore, e ti benedic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terno è il tuo amore per no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Ora, Padre, guarda @@ e ##, che si affidano a te: trasfigura quest’opera che hai iniziato in loro e rendila segno della tua carità. Scenda la tua benedizione su questi sposi, perché, segnati col fuoco dello Spirito, diventino Vangelo vivo tra gli uomini. [Siano guide sagge e forti dei figli che allieteranno la loro famiglia e la comunità.]</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Ti lodiamo, Signore, e ti benedic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terno è il tuo amore per no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Siano lieti nella speranza, forti nella tribolazione, perseveranti nella preghiera, solleciti per la necessità dei fratelli, premurosi nell’ospitalità. Non rendano a nessuno male per male, benedicano e non maledicano, vivano a lungo e in pace con tutt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Ti lodiamo, Signore, e ti benedic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Eterno è il tuo amore per no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l loro amore, Padre, siano seme del tuo regno. Custodiscano nel cuore una profonda nostalgia di te fino al giorno in cui potranno, con i loro cari, lodare in eterno il tuo nome. Per Cristo nostro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Benediciamo il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 lui onore e gloria nei secol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EGHIERA DEI FEDELI</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Invochiamo Dio, nostro Padre, sorgente inesauribile dell’amore, perché sostenga questi sposi nel cammino che oggi hanno inizia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o Pad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 la santa Chiesa di Dio: esprima al suo interno e nei rapporti con il mondo il volto di una vera famiglia, che sa amare, donare e perdonare.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o Pad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 @@ e ##, ora uniti in matrimonio: lo Spirito Santo li sostenga nella donazione reciproca, e renda la loro unione gioiosa e feconda.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o Pad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 @@ e ##: la grazia del sacramento che hanno ricevuto dia loro conforto nelle difficoltà e li custodisca nella fedeltà.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o Pad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 i giovani e i fidanzati: riconoscenti per il dono e la bellezza dell’amore, si preparino a costruire la loro famiglia secondo la parola del Vangelo.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o Pad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 la società civile: riconosca e sostenga la dignità e i valori della famiglia, e aiuti gli sposi a svolgere il loro compito di educatori.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o Pad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tt: Per gli sposi qui presenti: dalla vita sacramentale sappiano attingere forza e coraggio per una rinnovata testimonianza cristiana.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o Pad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er questa nostra comunità: riunita per celebrare il sacramento del matrimonio si riconosca sempre di più sposa amata da Cristo. Preghiam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scoltaci, o Pad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O Dio, Padre di bontà, che sin dall’inizio hai benedetto l’unione dell’uomo e della donna e che in cristo ci hai rivelato la dimensione nuziale del tuo amore, concedi a questi sposi una profonda armonia di spirito e una continua crescita nella tua carità. Per Cristo nostro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EGHIERA DEL SIGNOR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Obbedienti alla parola del Salvatore e formati al suo divino insegnamento, osiamo di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Padre nostro che sei nei cieli, sia santificato il tuo nome, venga il tuo regno, sia fatta la tua volontà, come in cielo così in terra. Dacci oggi il nostro pane quotidiano e rimetti a noi i nostri debiti come noi li rimettiamo ai nostri debitori, e non ci indurre in tentazione, ma liberaci dal mal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Nello Spirito del Signore, scambiatevi il dono della pac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SEGNA DELLA BIBBI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Ricevete la parola di Dio. Risuoni nella vostra casa, riscaldi il vostro cuore, sia luce ai vostri passi. La sua forza custodisca il vostro amore nella fedeltà e vi accompagni nel cammino incontro al Signo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ITI DI CONCLUSION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Dio, eterno Padre, vi conservi uniti nel reciproco amore; la pace di Cristo abiti in voi e rimanga sempre nella vostra casa.</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Abbiate benedizione nei figli, conforto dagli amici, vera pace con tutti.</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Siate nel mondo testimoni dell’amore di Dio, perché i poveri e i sofferenti, che hanno sperimentato la vostra carità, vi accolgano grati un giorno nella casa del Padr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E su voi tutti che avete partecipato a questa liturgia nuziale, scenda la benedizione di Dio onnipotente, Padre e Figlio (+) e Spirito Santo.</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Amen</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c: Andiamo in pac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utti: Nel nome di Cristo.</w:t>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thern">
    <w:charset w:val="01"/>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outhern" w:hAnsi="Southern" w:eastAsia="Southern" w:cs="Southern"/>
      <w:color w:val="auto"/>
      <w:sz w:val="24"/>
      <w:szCs w:val="24"/>
      <w:lang w:val="it-IT"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54" w:hanging="0"/>
      <w:outlineLvl w:val="2"/>
    </w:pPr>
    <w:rPr>
      <w:rFonts w:ascii="Times New Roman" w:hAnsi="Times New Roman" w:eastAsia="Times New Roman" w:cs="Times New Roman"/>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27T10:25:00Z</dcterms:created>
  <dc:creator>don Emanuele Spada</dc:creator>
  <dc:description/>
  <dc:language>en-US</dc:language>
  <cp:lastModifiedBy>manuel</cp:lastModifiedBy>
  <cp:lastPrinted>1993-08-27T13:09:00Z</cp:lastPrinted>
  <dcterms:modified xsi:type="dcterms:W3CDTF">2004-11-12T10:59:00Z</dcterms:modified>
  <cp:revision>43</cp:revision>
  <dc:subject/>
  <dc:title/>
</cp:coreProperties>
</file>