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ii presente, Signore, in mezzo a noi, assisti con la tua paterna protezione @@ e ##, che oggi si uniscono davanti al tuo altare, e confermali nel reciproco amor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vuoi unire la tua vita alla mia, nel Signore che ci ha creati e redenti?</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Sì, con la grazia di Dio, lo voglio. ##, vuoi unire la tua vita alla mia, nel Signore che ci ha creati e redenti?</w:t>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Sì, con la grazia di Dio, lo voglio.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Noi promettiamo di amarci fedelmente, nella gioia e nel dolore, nella salute e nella malattia, e di sostenerci l’un l’altro tutti i giorni della nostr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questi anelli nuziali: gli sposi che li porteranno custodiscano integra la loro fedeltà, rimangano nella tua volontà e nella tua pace e vivano sempre nel reciproco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Padre vi ha donato la sua benedizione. Ora, insieme, guidati dallo Spirito di Gesù e illuminati dalla sapienza del Vangel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Padre onnipotente, vi comunichi la sua gioia e vi benedica con il dono dei fig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Unigenito Figlio di Dio vi sia vicino e vi assista nell’ora della serenità e nell’ora della prov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o Spirito santo di Dio effonda sempre il suo amore nei v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0:57:00Z</dcterms:modified>
  <cp:revision>45</cp:revision>
  <dc:subject/>
  <dc:title/>
</cp:coreProperties>
</file>