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la Chiesa partecipa alla vostra gioia e insieme con i vostri cari vi accoglie con grande affetto nel giorno in cui davanti a Dio, nostro Padre, decidete di realizzare la comunione di tutta la vita. In questo giorno per voi di festa il Signore vi ascolti. Mandi dal cielo il suo aiuto e vi custodisca. Realizzi i desideri del vostro cuore ed esaudisca le vostre preghie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iconoscenti per essere divenuti figli nel Figlio, facciamo ora memoria del Battesimo, dal quale, come da seme fecondo, nasce prende vigore l’impegno di vivere fedeli nell’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scolta, Signore, la nostra preghiera ed effondi con bontà la tua grazia su @@ e ##, perché, unendosi davanti al tuo altare siano confermati nel reciproco amore. Per il nostro Signore Gesù Cristo, tuo Figlio, che è Dio, 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vuoi unire la tua vita alla mia, nel Signore che ci ha creati e redenti?</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Sì, con la grazia di Dio, lo voglio. ##, vuoi unire la tua vita alla mia, nel Signore che ci ha creati e redenti?</w:t>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Sì, con la grazia di Dio, lo voglio.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Noi promettiamo di amarci fedelmente, nella gioia e nel dolore, nella salute e nella malattia, e di sostenerci l’un l’altro tutti i giorni della nostr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questi anelli nuziali: gli sposi che li porteranno custodiscano integra la loro fedeltà, rimangano nella tua volontà e nella tua pace e vivano sempre nel reciproco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4395"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ate, fratelli, perché il mio e vostro sacrificio sia gradito a Dio, Padre onnipoten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Il Signore riceva dalle tue mani questo sacrificio a lode e gloria del suo nome, per il bene nostro e di tutta la sua sant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accogli il pane e il vino, che la tua famiglia ti offre con intima gioia, e custodisci nel tuo amore @@ e ## che hai unito col sacramento nuziale in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È veramente cosa buona e giusta, nostro dovere e fonte di salvezza, rendere grazie sempre, qui e in ogni luogo, a te, Padre santo, Dio onnipotente ed eterno. Tu hai stabilito col tuo popolo un patto nuovo perché nel Signore, morto per la nostra redenzione e gloriosamente risorto, l'umanità diventi partecipe della tua vita immortale e coerede del regno dei cieli. Nell'alleanza tra l'uomo e la donna ci hai dato l'immagine viva dell'amore di Cristo per la sua Chiesa nel sacramento nuziale riveli il mistero ineffabile del tuo amore. E noi, con cuore riconoscente, uniti agli angeli e ai santi, cantiamo l'inno della tua lod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DEGLI SPOS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 il Signore per questi sposi, che all’inizio della vita matrimoniale, si accostano all’altare perché [con la comunione al corpo e sangue di Cristo] siano confermati nel reciproco 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santo, tu hai fatto l'uomo a tua immagine: maschio e femmina li hai creati, perché l'uomo e la donna uniti nel corpo e nello spirito, fossero collaboratori della tua creazione. O Dio, per rivelare il disegno del tuo amore hai voluto adombrare nella comunione di vita degli sposi quel patto di alleanza che hai stabilito col tuo popolo, perché, nell’unione coniugale dei tuoi fedeli, realizzata pienamente nel sacramento, si manifesti il mistero nuziale di Cristo 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stendi la tua mano su @@ e ## ed effondi nei loro cuori la forza dello Spirito Santo. Fa’, o Signore, che, nell’unione da te consacrata, condividano i doni del tuo amore, e diventando l'uno per l'altro segno della tua presenza, siano un cuor solo e un’anima sol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na loro, Signore, di sostenere anche con le opere la casa che oggi edificano. [Alla scuola del Vangelo preparino i loro figli a diventare membri della tu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na a questa sposa @@ benedizione su benedizione: perché come moglie [e madre], diffonda la gioia nella casa e la illumini con generosità e dolcezz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uarda con paterna bontà ## suo sposo: perché forte della tua benedizione, adempia con fedeltà la sua missione di marito [e di pad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dre santo, concedi a questi tuoi figli, che uniti davanti a te come sposi, comunicano alla tua mensa, di partecipare insieme con gioia al banchetto del ciel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del Signore sia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cambiatev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gnello di Dio, che togli i peccati del mondo, abbi pietà di noi. Agnello di Dio, che togli i peccati del mondo, abbi pietà di noi. Agnello di Dio, che togli i peccati del mondo, dona a noi 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O Padre, che ci hai accolto alla tua mensa, concedi a questa nuova famiglia consacrata dalla tua benedizione di esserti sempre fedele e di testimoniare il tuo amore nella comunità dei fratelli.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Padre onnipotente, vi comunichi la sua gioia e vi benedica con il dono dei fig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Unigenito Figlio di Dio vi sia vicino e vi assista nell’ora della serenità e nell’ora della prov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o Spirito santo di Dio effonda sempre il suo amore nei v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9T12:49:00Z</dcterms:modified>
  <cp:revision>46</cp:revision>
  <dc:subject/>
  <dc:title/>
</cp:coreProperties>
</file>