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INTRODU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 nome del Padre 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che guida i nostri cuori nell'amore e nella pazienza di Cristo sia con tutti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MORIA DEL BATTESI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arissimi, celebriamo il grande mistero dell’amore di Cristo per la sua Chiesa. Oggi @@ e ##  sono chiamati a parteciparvi con il loro Matrimonio. Riconoscenti per essere divenuti figli nel Figlio, facciamo ora memoria del Battesimo, inizio della nuova vita nella fede, sorgente e fondamento di ogni vocazione. Dio nostro Padre, con la forza del suo Santo Spirito, ravvivi in tutti noi il dono dei quella benedizione originari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adre, nel Battesimo del tuo Figlio Gesù al fiume Giordano hai rivelato al mondo l’amore sponsale per il tuo popol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risto Gesù, dal tuo costato aperto sulla Croce hai generato la Chiesa, tua dilett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pirito Santo, potenza del Padre e del Figlio, oggi fai risplendere in @@ e ##  la veste nuziale dell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 xml:space="preserve">Sac: </w:t>
      </w:r>
      <w:r>
        <w:rPr>
          <w:rFonts w:eastAsia="Times New Roman" w:cs="Times New Roman" w:ascii="Times New Roman" w:hAnsi="Times New Roman"/>
          <w:sz w:val="20"/>
          <w:szCs w:val="20"/>
        </w:rPr>
        <w:t>Dio onnipotente, origine e fonte della vita, che ci hai rigenerati nell’acqua con la potenza del tuo Spirito, ravviva in noi la grazie del Battesimo, e concedi a @@ e ##  un cuore libero e una fede ardente perché, purificati nell’intimo, accolgano il dono del Matrimonio, nuova via della loro santificazion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utti: Amen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LORIA A D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Gloria a Dio nell'alto dei cieli e pace in terra agli uomini di buona volontà.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LL'INIZIO DELL'ASSEMBLEA LITURGIC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O Dio onnipotente, guarda benigno @@ e ##, che oggi consacrano il loro amore, e fa' che crescano insieme nella fede che professano davanti a te e allietino con i loro figli la tua santa Chiesa. Per Gesù Cristo, tuo Figlio, nostro Signore e nostro Dio, che vive e regna con te, nell'unità dello Spirito santo, per tutti i secoli d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DELLA PAROL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MA LETTUR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0" w:name="PrimaLettura"/>
      <w:bookmarkStart w:id="1" w:name="PrimaLettura"/>
      <w:bookmarkEnd w:id="1"/>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2" w:name="SecondaLettura"/>
      <w:bookmarkStart w:id="3" w:name="SecondaLettura"/>
      <w:bookmarkEnd w:id="3"/>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NTO AL VANGEL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4" w:name="Vangelo"/>
      <w:bookmarkStart w:id="5" w:name="Vangelo"/>
      <w:bookmarkEnd w:id="5"/>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MELIA DEL SACERDOT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O DEL MATRIMON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arissimi @@ e ## Siete venuti nella casa del Signore, davanti al ministro della Chiesa e davanti alla comunità, perché la vostra decisione  di unirvi in matrimonio riceva il sigillo dello Spirito Santo, sorgente dell’amore fedele e inesauribile. Ora Cristo vi rende partecipi dello stesso amore con cui egli ha amato la sua Chiesa, fino a dare se stesso per le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i chiedo pertanto di esprimere le vostre intenzi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Sposi:</w:t>
      </w:r>
      <w:r>
        <w:rPr>
          <w:rFonts w:eastAsia="Times New Roman" w:cs="Times New Roman" w:ascii="Times New Roman" w:hAnsi="Times New Roman"/>
          <w:b/>
          <w:bCs/>
          <w:sz w:val="20"/>
          <w:szCs w:val="20"/>
        </w:rPr>
        <w:t xml:space="preserve"> Compiuto il cammino del fidanzamento, illuminati dallo Spirito Santo e accompagnati dalla comunità cristiana, siamo venuti in piena libertà nella casa del Padre perché il nostro amore riceva il sigillo di consacrazione. Consapevoli della nostra decisione, siamo disposti, con la grazia di Dio, ad amarci e sostenerci l’un l’altro per tutti i giorni della vita. [Ci impegniamo ad accogliere con amore i figli che Dio vorrà donarci e a educarli secondo la Parola di Cristo e l’insegnamento della Chie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iediamo a voi fratelli e sorelle, di pregare con noi e per noi perché la nostra famiglia diffonda nel mondo luce, pace e gioi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NIFESTAZIONE DEL CONSENS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lla presenza di Dio e davanti alla Chiesa qui riunita, datevi la mano destra ed esprimete il vostro consenso. Il Signore, inizio e compimento del vostro amore sia con voi per semp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 vuoi accogliere ## come tua sposa nel Signore, promettendo di esserle fedele sempre. Nella gioia e nel dolore, nella salute e nella malattia, e di amarla e di onorarla tutti i giorni della tua vit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poso: Sì</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 vuoi accogliere @@ come tuo sposo nel Signore, promettendo di essergli fedele sempre, nella gioia e nel dolore, nella salute e nella malattia, e di amarlo e di onorarlo tutti i giorni della tu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Sposa : Sì</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Dio di Abramo, il Dio di Isacco, il Dio di Giacobbe, il Dio che nel paradiso ha unito Adamo ed Eva confermi in Cristo il consenso che avete manifestato davanti alla Chiesa e vi sostenga con la sua benedizione. L’uomo non osi separare ciò che Dio unis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E CONSEGNA DEGLI ANEL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gnore, benedici (+) e santifica l’amore di questi sposi: l’anello che porteranno come simbolo di fedeltà li richiami continuamente al vicendevole amor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iciamo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 lui onore e gloria n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I FED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consapevoli del singolare dono di grazia e carità, per mezzo del quale Dio ha voluto rendere perfetto e consacrare l’amore dei nostri fratelli @@ e ## , chiediamo al Signore che, sostenuti dall’esempio e dall’intercessione dei santi, essi custodiscano nella fedeltà il loro vincolo coniuga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 e ## attraverso l’unione santa del matrimonio, possano godere della salute del corpo e della salvezza eter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Signore benedica l’unione di questi sposi come santificò le nozze di C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Signore renda fecondo l’amore di @@ e ##, conceda loro pace e sostegno ed essi possano essere testimoni fedeli di vita cristi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popolo cristiano cresca di giorno in giorno nella certezza della fede, e tutti coloro che sono oppressi dalle difficoltà della vita ricevano l’aiuto della grazia che viene dall’al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lo Spirito Santo rinnovi in tutti gli sposi qui presenti la grazia del sacramen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ra, in comunione con la Chiesa del cielo, invochiamo l’intercessione dei sant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Madre di Dio,</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Madre della Chies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Regina della Famigli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Giuseppe, Sposo di Mari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Angeli di Dio,</w:t>
        <w:tab/>
        <w:t>pregate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Gioacchino e Anna,</w:t>
        <w:tab/>
        <w:t>pregate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Zaccaria e Elisabetta,</w:t>
        <w:tab/>
        <w:t>pregate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Giovanni Battist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Pietro e Paolo,</w:t>
        <w:tab/>
        <w:t>pregate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Apostoli ed Evangelisti,</w:t>
        <w:tab/>
        <w:t>pregate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Martiri di Cristo,</w:t>
        <w:tab/>
        <w:t>pregate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anti Aquila e Priscilla, </w:t>
        <w:tab/>
        <w:t>pregate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Mario e Marta,</w:t>
        <w:tab/>
        <w:t>pregate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onic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Paolino,</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Brigid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Rit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Francesca Roman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Tommaso Moro,</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Giovanna Beretta Molla</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w:t>
        <w:tab/>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w:t>
        <w:tab/>
        <w:t>prega per noi</w:t>
      </w:r>
    </w:p>
    <w:p>
      <w:pPr>
        <w:pStyle w:val="Normal"/>
        <w:tabs>
          <w:tab w:val="clear" w:pos="708"/>
          <w:tab w:val="left" w:pos="5103" w:leader="none"/>
        </w:tabs>
        <w:jc w:val="both"/>
        <w:rPr/>
      </w:pPr>
      <w:r>
        <w:rPr>
          <w:rFonts w:eastAsia="Times New Roman" w:cs="Times New Roman" w:ascii="Times New Roman" w:hAnsi="Times New Roman"/>
          <w:b/>
          <w:bCs/>
          <w:sz w:val="20"/>
          <w:szCs w:val="20"/>
        </w:rPr>
        <w:t xml:space="preserve">San </w:t>
      </w:r>
      <w:r>
        <w:rPr>
          <w:rFonts w:eastAsia="Times New Roman" w:cs="Times New Roman" w:ascii="Times New Roman" w:hAnsi="Times New Roman"/>
          <w:i/>
          <w:iCs/>
          <w:sz w:val="20"/>
          <w:szCs w:val="20"/>
        </w:rPr>
        <w:t>(patrono parrocchia)</w:t>
        <w:tab/>
      </w:r>
      <w:r>
        <w:rPr>
          <w:rFonts w:eastAsia="Times New Roman" w:cs="Times New Roman" w:ascii="Times New Roman" w:hAnsi="Times New Roman"/>
          <w:b/>
          <w:bCs/>
          <w:sz w:val="20"/>
          <w:szCs w:val="20"/>
        </w:rPr>
        <w:t>prega per noi</w:t>
      </w:r>
    </w:p>
    <w:p>
      <w:pPr>
        <w:pStyle w:val="Normal"/>
        <w:tabs>
          <w:tab w:val="clear" w:pos="708"/>
          <w:tab w:val="left" w:pos="5103"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e Sante tutte</w:t>
        <w:tab/>
        <w:t>pregat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Sac: Effondi, Signore, su @@ e ## lo Spirito del tuo amore, perché diventino un cuor solo e un’anima sola: nulla separi questi sposi che tu hai unito, e, ricolmati della tua benedizione, nulla li affligga.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econdo l'ammonimento del Signore, prima di presentare i nostri doni all'altare, scambiamoci un segno di pac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EUCARISTIC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SENTAZIONE DEI D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etto sei tu, Signore, Dio dell'universo: dalla tua bontà abbiamo ricevuto questo pane, frutto della terra e del lavoro dell'uomo; lo presentiamo a te perché diventi per noi cibo di vita etern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Benedetto nei secoli i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etto sei tu, Signore, Dio dell'universo: dalla tua bontà abbiamo ricevuto questo vino, frutto della vite e del lavoro dell'uomo; lo presentiamo a te perché diventi per noi bevanda di salvezz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Benedetto nei secoli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AZIONE SUI DONI</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ac: Accogli, o Dio, i doni e le preghiere che ti presentiamo per @@ e ##, uniti nel vincolo santo; questo mistero, che esprime la pienezza della tua carità, custodisca sempre il loro amore sponsal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6" w:name="Credo"/>
      <w:bookmarkStart w:id="7" w:name="Credo"/>
      <w:bookmarkEnd w:id="7"/>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EUCARISTIC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sia con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n alto i nostri cuor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Sono rivolti a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Rendiamo grazie al Signore, nostro D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sa buona e gius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È veramente cosa buona e giusta, nostro dovere e fonte di salvezza, rendere grazie sempre, qui e in ogni luogo, a te, Signore, Padre santo, Dio onnipotente ed eterno. Tu hai elargito all'uomo il dono dell'esistenza e lo hai innalzato a una dignità incomparabile; nella comunione tra l'uomo e la donna hai impresso un'immagine del tuo amore. Così la tua immensa bontà, che in principio ha creato la famiglia, incessantemente la sospinge verso la gioia di una comunione perenne. E in questo disegno stupendo il sacramento che in Cristo consacra l'amore umano ci offre un segno e una primizia della tua carità. E noi, ammirati e riconoscenti, insieme con gli angeli e coi santi, cantiamo l'inno della tua glori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Santo, Santo, Santo il Signore Dio dell'universo. I cieli e la terra sono pieni della tua gloria. Osanna nell'alto dei cieli. Benedetto colui che viene nel nome del Signore. Osanna nell'alto dei ci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bbedienti alla parola del Salvatore e formati al suo divino insegnamento, osiamo di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Padre nostr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raccolti in preghiera, invochiamo su questi sposi, @@ e ##, la benedizione di Dio: egli che oggi li ricolma di grazia con il sacramento del matrimonio, li accompagni sempre con la sua prote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adre santo, creatore dell’universo, che hai formato l’uomo e la donna a tua immagine, e hai voluto benedire la loro unione, ti preghiamo umilmente per questi tuoi figli con il sacramento nuzia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cenda, o Signore, su questi sposi @@ e ## la ricchezza delle tue benedizioni e la forza del tuo santo Spirito infiammi dall’alto i loro cuori, perché nel dono reciproco dell’amore, allietino di figli la loro famiglia e la comunità ecclesiale.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i lodino, Signore, nella gioia, ti cerchino nella sofferenza; godano del tuo sostegno nella fatica e del tuo conforto nella necessità; ti preghino nella santa assemblea, siano tuoi testimoni nel mond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ivano a lungo nella prosperità e nella pace, e con tutti gli amici che ora li circondano, giungano alla felicità del tuo regno.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La pace e la comunione del Signore nostro Gesù Cristo siano sempre con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ati gli invitati alla cena del Signore. Ecco l'Agnello di Dio che toglie i peccati del mond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O Signore, non son degno di partecipare alla tua mensa: ma dì soltanto una parola e io sarò salva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AZIONE DOPO LA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O Dio, sorgente di ogni salvezza, la grazia del sacramento nuziale operi di giorno in giorno nella vita di questi sposi, e il sacrificio che abbiamo offerto ci edifichi tutti nella carità.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NCLUSION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sia con voi</w:t>
      </w:r>
    </w:p>
    <w:p>
      <w:pPr>
        <w:pStyle w:val="Normal"/>
        <w:jc w:val="both"/>
        <w:rPr/>
      </w:pPr>
      <w:r>
        <w:rPr>
          <w:rFonts w:eastAsia="Times New Roman" w:cs="Times New Roman" w:ascii="Times New Roman" w:hAnsi="Times New Roman"/>
          <w:b/>
          <w:bCs/>
          <w:sz w:val="20"/>
          <w:szCs w:val="20"/>
        </w:rPr>
        <w:t xml:space="preserve">Tutti: E con il tuo spirito. </w:t>
      </w:r>
      <w:r>
        <w:rPr>
          <w:rFonts w:eastAsia="Times New Roman" w:cs="Times New Roman" w:ascii="Times New Roman" w:hAnsi="Times New Roman"/>
          <w:b/>
          <w:bCs/>
          <w:sz w:val="20"/>
          <w:szCs w:val="20"/>
          <w:lang w:val="de-DE"/>
        </w:rPr>
        <w:t>Kyrie eleison. Kyrie eleison. Kyrie eleison</w:t>
      </w:r>
    </w:p>
    <w:p>
      <w:pPr>
        <w:pStyle w:val="Normal"/>
        <w:jc w:val="both"/>
        <w:rPr>
          <w:rFonts w:ascii="Times New Roman" w:hAnsi="Times New Roman" w:eastAsia="Times New Roman" w:cs="Times New Roman"/>
          <w:b/>
          <w:b/>
          <w:bCs/>
          <w:sz w:val="20"/>
          <w:szCs w:val="20"/>
          <w:lang w:val="de-DE"/>
        </w:rPr>
      </w:pPr>
      <w:r>
        <w:rPr>
          <w:rFonts w:eastAsia="Times New Roman" w:cs="Times New Roman" w:ascii="Times New Roman" w:hAnsi="Times New Roman"/>
          <w:b/>
          <w:bCs/>
          <w:sz w:val="20"/>
          <w:szCs w:val="20"/>
          <w:lang w:val="de-DE"/>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Gesù, che santificò le nozze di Cana, benedica voi, i vostri parenti e amic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risto, che ha amato la sua Chiesa sino alla, effonda continuamente nei vostri cuori il suo stesso am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conceda a voi, che testimoniate la fede nella sua risurrezione, di attendere nella gioia che si compia la beata speranz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E su voi tutti che avete partecipato a questa liturgia nuziale, scenda la benedizione di Dio onnipotente, Padre e Figlio (+) e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ndiamo in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el nome di Cristo.</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thern" w:hAnsi="Southern" w:eastAsia="Southern" w:cs="Southern"/>
      <w:color w:val="auto"/>
      <w:sz w:val="24"/>
      <w:szCs w:val="24"/>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54" w:hanging="0"/>
      <w:outlineLvl w:val="2"/>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7T10:25:00Z</dcterms:created>
  <dc:creator>don Emanuele Spada</dc:creator>
  <dc:description/>
  <dc:language>en-US</dc:language>
  <cp:lastModifiedBy>manuel</cp:lastModifiedBy>
  <cp:lastPrinted>1993-08-27T13:09:00Z</cp:lastPrinted>
  <dcterms:modified xsi:type="dcterms:W3CDTF">2004-11-12T09:08:00Z</dcterms:modified>
  <cp:revision>43</cp:revision>
  <dc:subject/>
  <dc:title/>
</cp:coreProperties>
</file>